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Logistyka w zarządzaniu kryzysow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W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/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ominik Boraty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Cs w:val="20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n Ziobr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en-US" w:eastAsia="en-US"/>
        </w:rPr>
      </w:pPr>
      <w:r>
        <w:rPr>
          <w:rFonts w:cs="Corbel" w:ascii="Corbel" w:hAnsi="Corbel"/>
          <w:b w:val="false"/>
          <w:sz w:val="24"/>
          <w:szCs w:val="24"/>
          <w:lang w:val="en-US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</w:rPr>
        <w:t>1.2.</w:t>
      </w:r>
      <w:r>
        <w:rPr/>
        <w:tab/>
      </w:r>
      <w:r>
        <w:rPr>
          <w:rFonts w:cs="Corbel" w:ascii="Corbel" w:hAnsi="Corbel"/>
          <w:caps w:val="false"/>
          <w:smallCaps w:val="false"/>
        </w:rPr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Wingdings 2" w:ascii="Wingdings 2" w:hAnsi="Wingdings 2"/>
          <w:b w:val="false"/>
        </w:rPr>
        <w:t></w:t>
      </w:r>
      <w:r>
        <w:rPr/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eastAsia="MS Gothic;‚l‚r SVbN" w:cs="MS Gothic;‚l‚r SVbN" w:ascii="MS Gothic;‚l‚r SVbN" w:hAnsi="MS Gothic;‚l‚r SVbN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dstawowa wiedza z zakresu funkcjonowania systemu zarządzania kryzysowego oraz zagrożeń dla bezpieczeństwa osób, mienia i środowisk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pacing w:val="-4"/>
                <w:sz w:val="24"/>
                <w:szCs w:val="24"/>
              </w:rPr>
              <w:t>Zapoznanie z zasadami organizacji zaopatrzenia i pomocy dla poszkodowanej ludnośc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pacing w:val="-4"/>
                <w:sz w:val="24"/>
                <w:szCs w:val="24"/>
              </w:rPr>
              <w:t>Przygotowanie do działań w zakresie organizacji zaopatrzenia i świadczenia usług specjalistycznych i socjalno- bytowych na rzecz ludności poszkodowa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pacing w:val="-4"/>
                <w:sz w:val="24"/>
                <w:szCs w:val="24"/>
              </w:rPr>
              <w:t>Przygotowanie do działań w zakresie organizacji zabezpieczenia logistycznego działań ratowni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mienia i rozumie procesy komunikowania społe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identyfikuje i rozumie zagrożenia bezpieczeństwa w skali globalnej, narodowej, regionalnej i lok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afnie identyfikuje i diagnozuje procesy i zjawiska w wymiarze bezpieczeństwa w powiązaniu z wybraną specjalnością studiów oraz zdolnościami uzyskanymi w drodze zajęć prak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dokonać właściwych obserwacji i interpretacji stosunków społecznych, prawnych, politycznych, ekonomicznych i kulturowych w wymiarze nauk o bezpieczeństwie oraz w zakresie pokrewnych dyscyplin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świadomość potrzeby stałego i samodzielnego uaktualniania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before="0" w:after="0"/>
        <w:jc w:val="both"/>
        <w:rPr>
          <w:rFonts w:ascii="Corbel" w:hAnsi="Corbel" w:eastAsia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tbl>
      <w:tblPr>
        <w:tblW w:w="96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5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5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25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konwersatoryjnych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cele logisty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Aspekty logistyczne sytuacji kryzy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Zabezpieczenie logistyczne ludności poszkodowanej w sytuacjach kryzy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Cechy i znaczenie zarządzania w zabezpieczeniu logisty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Sposoby i procedury organizacji zabezpieczenia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ozyskiwanie zasobów na potrzeby zabezpieczenia logistycznego w sytuacji kryzy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Źródła danych o zasobach, prowadzenie ewidencji zasob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 w:val="20"/>
          <w:szCs w:val="20"/>
        </w:rPr>
        <w:t xml:space="preserve">Np.: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iCs/>
          <w:caps w:val="false"/>
          <w:smallCaps w:val="false"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iCs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Ćwiczenia: analiza tekstów z dyskusją, metoda projektów (projekt badawczy, wdrożeniowy, praktyczny), praca w grupach (rozwiązywanie zadań, dyskusja), gry dydaktyczne, metody kształcenia na odległoś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 w:val="20"/>
          <w:szCs w:val="20"/>
        </w:rPr>
        <w:t>Laboratorium: wykonywanie doświadczeń, projektowanie doświadczeń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iCs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a) dedukcyjne i indukcyjne tworzenie wiedzy teoretycznej z wykorzystaniem dostępnych danych empirycznych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b) analiza studium przypadku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c) dyskusja;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>e) praca w grupie podczas zajęć;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f) praca przy projekcie/prezentacji na zadany temat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cena końcowa z konwersatorium: ustalana na podstawie aktywności podczas zaję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raz projektu (pracy) wykonanej w domu i przedstawionej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4" w:hanging="34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wiatkowski M (red.), Logistyka w bezpieczeństwie kraju, SGSP, Warszawa 2013.</w:t>
            </w:r>
          </w:p>
          <w:p>
            <w:pPr>
              <w:pStyle w:val="Punktygwne"/>
              <w:spacing w:before="0" w:after="0"/>
              <w:ind w:left="743" w:hanging="743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Nowak E., Walancik M., Logistyka akcji ratowniczych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ymonik A., Logistyka w bezpieczeństwie, Warszawa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garowicz G. Wsparcie logistyczne działań służb ratowniczych prze organy zarządzania kryzysowego, CBBOP-PIB, Józefów 2014.</w:t>
            </w:r>
            <w:bookmarkStart w:id="0" w:name="_GoBack"/>
            <w:bookmarkEnd w:id="0"/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owak E., Logistyka w sytuacjach kryzysowych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owak E., Zarządzanie logistyczne w sytuacjach kryzysowych, Warszawa 201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ólak P., Depta A., Sytuacje kryzysowe występujące w branży kolejowej, Katowice 2017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guski J., Logistyka wielopodmiotowych akcji ratowniczych, CNBOP-PIB, Józefów 201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</w:t>
      </w:r>
      <w:r>
        <w:rPr>
          <w:b w:val="false"/>
          <w:caps w:val="false"/>
          <w:smallCaps w:val="false"/>
          <w:szCs w:val="24"/>
        </w:rPr>
        <w:t>b osoby upoważnionej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Wingdings 2">
    <w:charset w:val="02"/>
    <w:family w:val="roman"/>
    <w:pitch w:val="variable"/>
  </w:font>
  <w:font w:name="MS Gothic">
    <w:altName w:val="‚l‚r SVbN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56:00Z</dcterms:created>
  <dc:creator>Zosia</dc:creator>
  <dc:description/>
  <cp:keywords/>
  <dc:language>en-US</dc:language>
  <cp:lastModifiedBy>Zosia</cp:lastModifiedBy>
  <dcterms:modified xsi:type="dcterms:W3CDTF">2021-11-14T19:05:00Z</dcterms:modified>
  <cp:revision>2</cp:revision>
  <dc:subject/>
  <dc:title>   </dc:title>
</cp:coreProperties>
</file>